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rFonts w:cs="Calibri"/>
                <w:i/>
                <w:sz w:val="20"/>
                <w:szCs w:val="20"/>
              </w:rPr>
              <w:t>Iz muzeja grada Zagreba</w:t>
            </w:r>
            <w:r>
              <w:rPr>
                <w:rFonts w:cs="Calibri"/>
                <w:iCs/>
                <w:sz w:val="20"/>
                <w:szCs w:val="20"/>
              </w:rPr>
              <w:t>, Veliko početno slovo u naslovima knjiga, novina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Arial"/>
                <w:sz w:val="20"/>
                <w:szCs w:val="20"/>
              </w:rPr>
              <w:t>Naučiti primjenjivati pravilo o pisanju velikoga slova u naslovima knjiga, novina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before="0" w:after="0"/>
              <w:textAlignment w:val="baseline"/>
              <w:rPr>
                <w:color w:val="231F2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Š HJ A.3.5. </w:t>
            </w:r>
            <w:r>
              <w:rPr>
                <w:color w:val="231F20"/>
                <w:sz w:val="20"/>
                <w:szCs w:val="20"/>
              </w:rPr>
              <w:t>Učenik oblikuje tekst služeći se imenicama, glagolima i pridjevima, uvažavajući gramatička i pravopisna pravil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A.3.4. Učenik piše vođenim pisanjem jednostavne tekstove u skladu s temom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1.</w:t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3. Učenik čita prema vlastitome interesu te razlikuje vrste knjiga za djecu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ili PISA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ZADATCI ZA UVJEŽBAVANJE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s učenicima će dan ranije dogovoriti da donesu jednu igračku koju su sačuvali iz ranog djetinjstva ( ili maminu, tatinu staru igračku ), kako bi organizirali malu izložbu starih igračaka. Jedan dio učionice učenici će „pretvoriti“u muz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s učenicima će razgovarati o tome što je muzej, što sve možemo naučiti ili vidjeti u muzeju. Zašto su muzeji važni i s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itanje znanstveno-popularnoga teksta iz Muzeja grada Zagreba Vesne Leiner. Tekst se može i reproducirati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Čitanje znanstveno-popularnoga teksta iz Muzeja grada Zagreba Vesne Leiner. Učenici će izdvojiti važne podatke i čitajući uočiti pisanje velikoga početnoga slova u imenima ustanova, ulica, gradova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jetit će posebnost Muzeja grada Zagreba u kontekstu prilagođenosti slijepim osoba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ijedi razgovor na temelju kojega će učenici pronalaziti podatke u tekstu, tumačiti ih i objedinjavati. </w:t>
            </w:r>
            <w:r>
              <w:rPr>
                <w:i/>
                <w:iCs/>
                <w:sz w:val="18"/>
                <w:szCs w:val="18"/>
              </w:rPr>
              <w:t xml:space="preserve">Gdje se nalazi Muzej grada Zagreba? Gdje se nalazi Opatička ulica? Što se može naučiti u tom muzeju? Što se nekoć nalazilo u zgradi muzeja? Po kome je Opatička ulica dobila ime? Mogu li osobe s invaliditetom posjetiti ovaj muzej? Kako se muzej prilagodio za posjet slabovidnih i slijepih osoba? Što su eksponati? Što je replika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d razgledavaš Zagreb, dobro je posjetiti: Hrvatsko narodno kazalište, Koncertnu dvoranu Vatroslava Lisinskog, Umjetnički paviljon, Muzej grada Zagreba, Prirodoslovni muzej i Hrvatsku akademiju znanosti i umjetnosti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Što možeš gledati u Hrvatskom narodnom kazališt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Koje glazbenike možeš slušati u Koncertnoj dvorani Vatroslava Lisinskog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Hrvatskoj akademiji znanosti i umjetnosti nalazi se Bašćanska ploča i bista Josipa Jurja Strossmayer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tri kako su napisana imena ustan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 Zagrebu, glavnome gradu Republike Hrvatske, možemo doznati u mnogim knjigama, npr. Grički top Dubravka Horvatića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vođenim razgovorom određuju imena i svrhu pojedinih ustanova te u tekstu zamjećuju elemente pravopisne norme (Opatička ulica, Gornji grad..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e igračk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C. 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iko početno slovo u imenima ustanova, naslovima knjiga, novina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o narodno kazališt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a akademija znanosti i umjetnosti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rtna dvorana Vatroslava Lisinskog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Dubravko Horvatić: Grički top i druge legende iz naših krajeva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Nada Iveljić: Šestinski kišobra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Večernji list, Jutarnji list, Slobodna Dalmacij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ikim početnim slovom u imenima ustanova te u naslovima knjiga i novina piše se prva riječ i vlastito im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, 128. str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mogu zapisati naslov omiljene knjige i ime svoje škole ili druge ustanove u mjestu u kojem žive.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provesti anketu u razredu kojom će istražiti što njihovi prijatelji više vole čitati, knjige i časopise ili tekstove na internetu. Rezultate mogu grafički (s pomoću stupaca) prikazat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20:52:00Z</dcterms:created>
  <dc:creator>Ksenija</dc:creator>
  <dc:description/>
  <cp:keywords/>
  <dc:language>en-US</dc:language>
  <cp:lastModifiedBy>Gordana Ivančić</cp:lastModifiedBy>
  <dcterms:modified xsi:type="dcterms:W3CDTF">2020-08-11T07:34:00Z</dcterms:modified>
  <cp:revision>13</cp:revision>
  <dc:subject/>
  <dc:title/>
</cp:coreProperties>
</file>